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-1080" w:right="5058" w:hanging="0"/>
        <w:jc w:val="both"/>
        <w:rPr/>
      </w:pPr>
      <w:r>
        <w:rPr>
          <w:b/>
          <w:bCs/>
          <w:sz w:val="20"/>
        </w:rPr>
        <w:t xml:space="preserve">del mundo; </w:t>
      </w:r>
      <w:r>
        <w:rPr>
          <w:sz w:val="20"/>
        </w:rPr>
        <w:t>cuyas instrucciones están en el Libro que Ella misma  le dio en el año de 1214 por lo tanto Los Padrenuestros y Avemarías son de origen divino.   Los 15 Misterios del Rosario integran las acciones principales de Jesús y su Madre y por consiguiente son sagrados y santos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Los frutos que saquemos de ésta devoción  redundarán para nuestro bien.   El Rosario es además un medio de salvación y por medio de él, podemos pedir por la conversión  de muchos que están alejados de Dios; por las almas del Purgatorio para aligerarle sus penas y vayan pronto a gozar de la presencia de Dios, para pedir gracias especiales personales y comunitarias, por los enfermos y moribundos, por los perseguidos injustamente, ..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Una de las 15 promesas dadas a los devotos del Santo Rosario es:  “El que con devoción rezare mi Santo Rosario meditando sus Sagrados Misterios, no se verá oprimido por la desgracia, ni morirá de muerte desgraciada; se convertirá si es pecador, perseverará en la Gracia si es Justo, y en todo caso, será admitido a “La Vida Eterna”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Hermano busca el Reino de Dios y su Justicia y el resto se te dará por añadidura.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025</wp:posOffset>
            </wp:positionH>
            <wp:positionV relativeFrom="paragraph">
              <wp:posOffset>121920</wp:posOffset>
            </wp:positionV>
            <wp:extent cx="1263650" cy="1007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077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u w:val="single"/>
        </w:rPr>
        <w:t xml:space="preserve">Que Dios te bendiga siempre.           Amén.  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11:00Z</dcterms:created>
  <dc:creator>ING. RAUL MORENO LOPEZ</dc:creator>
  <dc:description/>
  <dc:language>en-US</dc:language>
  <cp:lastModifiedBy>ING. RAUL MORENO LOPEZ</cp:lastModifiedBy>
  <dcterms:modified xsi:type="dcterms:W3CDTF">2002-04-26T21:13:00Z</dcterms:modified>
  <cp:revision>1</cp:revision>
  <dc:subject/>
  <dc:title>del mundo; cuyas instrucciones están en el Libro que Ella misma  le dio en el año de 1214 por lo tanto Los Padrenuestros y Ave</dc:title>
</cp:coreProperties>
</file>